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aps/>
                <w:color w:val="FF0000"/>
                <w:szCs w:val="2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aps/>
                <w:color w:val="FF0000"/>
                <w:szCs w:val="2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aps/>
                <w:color w:val="FF0000"/>
                <w:sz w:val="8"/>
                <w:szCs w:val="20"/>
              </w:rPr>
            </w:pPr>
            <w:r>
              <w:rPr>
                <w:b/>
                <w:caps/>
                <w:color w:val="FF0000"/>
                <w:sz w:val="8"/>
                <w:szCs w:val="20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Bardazzi </w:t>
            </w:r>
            <w:r>
              <w:rPr/>
              <w:t>___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91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56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1783715</wp:posOffset>
                      </wp:positionV>
                      <wp:extent cx="31076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76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4980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9" r="27314" b="38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4980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7pt;height:138.55pt;mso-wrap-distance-left:9.05pt;mso-wrap-distance-right:9.05pt;mso-wrap-distance-top:0pt;mso-wrap-distance-bottom:0pt;margin-top:-140.45pt;mso-position-vertical-relative:text;margin-left:16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4980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" r="27314" b="38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98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1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1420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142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1420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Balaustra/ferro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145" cy="44818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8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891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8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52.9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891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8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5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6T09:07:00Z</cp:lastPrinted>
  <dcterms:modified xsi:type="dcterms:W3CDTF">2004-04-29T13:59:00Z</dcterms:modified>
  <cp:revision>8</cp:revision>
  <dc:subject/>
  <dc:title>COMUNE DI  </dc:title>
</cp:coreProperties>
</file>